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1997421"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737372852"/>
            <w:bookmarkStart w:id="1" w:name="__Fieldmark__0_73737285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737372852"/>
            <w:bookmarkStart w:id="3" w:name="__Fieldmark__1_73737285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37372852"/>
            <w:bookmarkStart w:id="5" w:name="__Fieldmark__2_73737285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37372852"/>
            <w:bookmarkStart w:id="7" w:name="__Fieldmark__3_73737285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737372852"/>
            <w:bookmarkStart w:id="10" w:name="__Fieldmark__4_73737285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737372852"/>
            <w:bookmarkStart w:id="12" w:name="__Fieldmark__5_73737285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737372852"/>
            <w:bookmarkStart w:id="14" w:name="__Fieldmark__6_73737285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737372852"/>
            <w:bookmarkStart w:id="16" w:name="__Fieldmark__7_73737285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737372852"/>
            <w:bookmarkStart w:id="18" w:name="__Fieldmark__8_737372852"/>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737372852"/>
            <w:bookmarkStart w:id="20" w:name="__Fieldmark__9_73737285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